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Fusion Stor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Calling Program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>
          <w:u w:val="single"/>
        </w:rPr>
      </w:pPr>
      <w:r>
        <w:rPr>
          <w:u w:val="single"/>
        </w:rPr>
        <w:t>FusionStorm has designed a program to more efficiently manage IT assets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Hardware and software has become much more reliabl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T staff structure has not changed to take advantage of these efficienc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FusionStorm will guarantee a 40% rate of return on every dollar spe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ony Playstation division confirmed a first year 46% IR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nference Planners Inc Confirmed a 51% IR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ruis Corp Realized a 108% first year IRR\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ASK FOR THE APPOINTMENT HERE: If you need to go Further Continue:</w:t>
      </w:r>
    </w:p>
    <w:p>
      <w:pPr>
        <w:pStyle w:val="TextBody"/>
        <w:rPr/>
      </w:pPr>
      <w:r>
        <w:rPr/>
      </w:r>
    </w:p>
    <w:p>
      <w:pPr>
        <w:pStyle w:val="TextBody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BodyText2"/>
        <w:rPr/>
      </w:pPr>
      <w:r>
        <w:rPr/>
        <w:t>IBM and EDS have spent Billions Introducing GRID Computing to the largest US Business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Fusionstorm has designed a program that allows midsized firms to enjoy</w:t>
      </w:r>
    </w:p>
    <w:p>
      <w:pPr>
        <w:pStyle w:val="Normal"/>
        <w:rPr>
          <w:sz w:val="28"/>
        </w:rPr>
      </w:pPr>
      <w:r>
        <w:rPr>
          <w:sz w:val="28"/>
        </w:rPr>
        <w:t>The same efficiencies and economies without paying the high prices and being locked into a long-term commitme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dvantages include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o long term contracts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lexible service levels (different levels on critical and noncritcal items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Equipment can be located where ever customer wants: Collocation facility their site Fusionstorm network operation cent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e guarantee a financial benefi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  <w:t>ASK FOR APPOINTMENT TO DEMONSTRATE PROGRAM</w:t>
      </w:r>
    </w:p>
    <w:p>
      <w:pPr>
        <w:pStyle w:val="Normal"/>
        <w:rPr>
          <w:i/>
          <w:i/>
          <w:iCs/>
          <w:sz w:val="36"/>
        </w:rPr>
      </w:pPr>
      <w:r>
        <w:rPr>
          <w:i/>
          <w:i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0:00Z</dcterms:created>
  <dc:creator>Jay Jablonski</dc:creator>
  <dc:description/>
  <dc:language>en-US</dc:language>
  <cp:lastModifiedBy>Jay Jablonski</cp:lastModifiedBy>
  <dcterms:modified xsi:type="dcterms:W3CDTF">2001-11-29T14:03:00Z</dcterms:modified>
  <cp:revision>1</cp:revision>
  <dc:subject/>
  <dc:title>Fusion Storm</dc:title>
</cp:coreProperties>
</file>